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1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89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01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6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56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35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2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17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1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1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6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6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399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258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66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59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7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