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14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05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22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33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0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10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082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626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45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473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82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292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675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77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20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