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145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218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106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339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359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520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196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149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685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343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317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518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777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