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96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058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216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753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551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820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059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728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68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685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252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8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976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774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646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82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82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