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7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64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50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51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38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063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72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157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93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873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18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4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3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35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64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