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27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025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21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91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04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053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482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19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145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19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866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349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12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