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50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8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287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2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5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48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23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77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20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16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7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08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875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159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011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23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8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