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11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99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41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32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08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29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526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63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05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995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994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894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830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485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167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