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547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74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955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49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78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675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18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72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616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321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4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91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