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43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81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445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291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184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98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374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42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847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12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43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3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90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32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39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406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313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