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34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70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255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27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87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24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07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88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21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79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39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71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92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76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30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