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579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967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864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953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491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864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105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088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799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166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95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462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008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