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899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170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733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382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1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05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15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915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136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743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479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993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312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559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418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140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381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