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744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344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049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515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775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551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650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794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837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610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903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965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506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05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695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