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248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030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902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733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087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7266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829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5552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32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5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989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856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068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