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12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3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5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78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26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26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13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74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92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6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9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4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526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69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84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981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