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404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176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124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511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037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121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942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39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693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823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645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178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836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869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838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