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257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03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36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45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90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05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21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797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331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77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719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4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16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49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212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59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048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