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630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711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808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401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835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929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888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854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217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931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661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154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935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392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514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