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480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254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72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302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1876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6727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4348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966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876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922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199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834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