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803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6809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7456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020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521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516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2096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505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12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6279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428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077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574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148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435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733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1098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