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8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97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85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075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579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85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85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167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38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72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984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79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723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410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85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