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25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894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5594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080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3258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683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077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24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7654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8212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633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639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7751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