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9022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1585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6514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1516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1163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3569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401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9884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1812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4920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685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16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2612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3137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9749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028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162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