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688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254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160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010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750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920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12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814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927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275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76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274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641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5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860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