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539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9537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3695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0239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8018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122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7754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378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103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9412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116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100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4466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