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053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487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810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909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61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995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456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773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526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916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228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240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350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233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137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104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154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