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16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84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6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3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83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49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5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80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389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33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97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68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83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10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5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