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694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4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623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19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0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89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47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18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5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8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1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983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