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777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723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793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873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614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564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7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958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222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453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825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030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73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045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45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042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135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