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938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626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31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730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793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058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208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395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101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78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152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94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048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930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392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