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9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51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32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5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48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48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00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08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668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4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9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58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