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762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7568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309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0166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396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245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385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988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4769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616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061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713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016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3251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576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6468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288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