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532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858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829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057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131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471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623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348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33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734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585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976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813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738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974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