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817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824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615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508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44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710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597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112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564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121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032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361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696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