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69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9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36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351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42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10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01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44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05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89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4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6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37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09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24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81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