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7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94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92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5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5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0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406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28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792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868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703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82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50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076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99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