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4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59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13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99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3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08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851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27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22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3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57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04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