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703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854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681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269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910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528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037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537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751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834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142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665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711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394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86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335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596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