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8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18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4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06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00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21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4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8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98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85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13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487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2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71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951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