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967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6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26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433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40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489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5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90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9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56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3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2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04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