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325367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053416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548386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974046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604456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041929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769695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189303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035075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88436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3639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02901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298042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168438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039780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117396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55692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