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5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99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369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3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63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9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3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78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61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61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22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9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37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38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54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