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35223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76793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91603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86924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28787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80913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89891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39179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42948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51609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7588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12190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35612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