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26827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9633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1398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7216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6265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03450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99818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5638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80518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38454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9472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988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7219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0014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0071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83941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2284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