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878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049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304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383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765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20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898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210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381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38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144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269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31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00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540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