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679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49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3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345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88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790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34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692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82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354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055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5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573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