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72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599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998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725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021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970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334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451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681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580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115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499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869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045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138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739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985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