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210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82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595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053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886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55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119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858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730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315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082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55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786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763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524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