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34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667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196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36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521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030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51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61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495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666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195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989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985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